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4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ЖВ00016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b/>
          <w:bCs/>
          <w:u w:val="single"/>
        </w:rPr>
        <w:t xml:space="preserve">  Краска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ru-RU"/>
        </w:rPr>
        <w:t xml:space="preserve">ВД-АК-1180 белоснежная  </w:t>
      </w:r>
    </w:p>
    <w:p>
      <w:pPr>
        <w:pStyle w:val="Normal"/>
        <w:rPr/>
      </w:pPr>
      <w:r>
        <w:rPr/>
      </w:r>
    </w:p>
    <w:tbl>
      <w:tblPr>
        <w:tblW w:w="1051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6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лиз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Не меньше 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/м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160-18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авитель - 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е больше 5-т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ремя сушки одного сло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ут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Не меньше 6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высыхание многослойного покрыт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хой остат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</w:t>
            </w: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отност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/см.куб.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</w:t>
            </w:r>
            <w:r>
              <w:rPr/>
              <w:t>1,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УФ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щита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/>
              <w:t>есть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СТ Р 52020-</w:t>
            </w:r>
            <w:r>
              <w:rPr>
                <w:rStyle w:val="StrongEmphasis"/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2003</w:t>
            </w:r>
            <w:r>
              <w:rPr>
                <w:b/>
                <w:bCs/>
              </w:rPr>
              <w:t xml:space="preserve"> ТУ 2316-004-32998388-2011 с изм. 1,2,3 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твержден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_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5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5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ов Дмитрий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 ПП РМЦ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 24 6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Shish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2019-01-15T15:32:00Z</cp:lastPrinted>
  <dcterms:modified xsi:type="dcterms:W3CDTF">2022-05-17T06:52:21Z</dcterms:modified>
  <cp:revision>17</cp:revision>
  <dc:subject/>
  <dc:title>ОПРОСНЫЙ ЛИСТ №______</dc:title>
</cp:coreProperties>
</file>